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of the We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 moon is a satellite that orbits the earth.  Assuming the moon follows a circular path at a constant speed, calculate the length of the lunar cycle (i.e. a month) measured in day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41:00Z</dcterms:created>
  <dc:creator>OCDSB User</dc:creator>
  <dc:description/>
  <cp:keywords/>
  <dc:language>en-US</dc:language>
  <cp:lastModifiedBy>OCDSB User</cp:lastModifiedBy>
  <dcterms:modified xsi:type="dcterms:W3CDTF">2012-09-21T19:44:00Z</dcterms:modified>
  <cp:revision>1</cp:revision>
  <dc:subject/>
  <dc:title>Question of the Week</dc:title>
</cp:coreProperties>
</file>